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Монтаж интеллектуальной системы учета электроэнер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K_20/2.1.1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развитие электрической сети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потерь электрической энергии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lang w:val="en-US" w:eastAsia="en-US"/>
        </w:rPr>
        <w:t>Монтаж оборудования АИИС КУЭ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ные характеристики прое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нтеллектуальной системы учета электроэнер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нтеллектуальной системы учета электроэнер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339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54,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574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контроль и анализ режима потребления энергетических ресур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982"/>
        <w:gridCol w:w="10"/>
        <w:gridCol w:w="1276"/>
        <w:gridCol w:w="1417"/>
        <w:gridCol w:w="1701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(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работ за весь период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              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(дат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проектный и проектный эта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заявки на Т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ыдача 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проектной документац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рабочей документ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онный этап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подряда (допсоглашения к договору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ительной документации для реализации СМ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новного обору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и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основного оборудован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наладочные работ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строительств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ытания и ввод в эксплуатацию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опробование оборуд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ввод объекта в эксплуатац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а сетев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вартал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2 339,4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2 339,4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МУП «ВГЭС»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39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0:00Z</dcterms:modified>
  <cp:revision>6</cp:revision>
  <dc:subject/>
  <dc:title/>
</cp:coreProperties>
</file>